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Яночкина Наталья Владислав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352388925"/>
            <w:bookmarkStart w:id="1" w:name="__Fieldmark__0_352388925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352388925"/>
            <w:bookmarkStart w:id="3" w:name="__Fieldmark__1_352388925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Размножение комнатных растений и уход за растениями  в ДОУ 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точнить знания студентов, воспитателей о способах размножения комнатных растений, способах и видах ухода за ни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акрепить умения поиска, обработки информации по проблеме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352388925"/>
            <w:bookmarkStart w:id="5" w:name="__Fieldmark__2_352388925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352388925"/>
            <w:bookmarkStart w:id="7" w:name="__Fieldmark__3_352388925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352388925"/>
            <w:bookmarkStart w:id="9" w:name="__Fieldmark__4_352388925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352388925"/>
            <w:bookmarkStart w:id="11" w:name="__Fieldmark__5_352388925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352388925"/>
            <w:bookmarkStart w:id="13" w:name="__Fieldmark__6_352388925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352388925"/>
            <w:bookmarkStart w:id="15" w:name="__Fieldmark__7_352388925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азработать памятки для педагогов по способам размножения комнатных растений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аскрыть методику ухода за комнатными растениями в условиях ДОУ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 Как размножаются разные виды растений? Как правильно осуществлять уход за каждым комнатным растением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меют ли педагоги ДОУ правильно размножать растения? Используют ли все виды и способы ухода за растениями рационально и адекватно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омнатные растения: «Как нас размножать и ухаживать за нами?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авильный уход и размножение – верный путь к благополучию комнатных растений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Эксперименты, опыты по размножению растений (семенами, отводками); 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Теория и методика экологического образования дошкольник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352388925"/>
            <w:bookmarkStart w:id="17" w:name="__Fieldmark__8_352388925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352388925"/>
            <w:bookmarkStart w:id="19" w:name="__Fieldmark__9_352388925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352388925"/>
            <w:bookmarkStart w:id="21" w:name="__Fieldmark__10_352388925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352388925"/>
            <w:bookmarkStart w:id="23" w:name="__Fieldmark__11_352388925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352388925"/>
            <w:bookmarkStart w:id="25" w:name="__Fieldmark__12_352388925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352388925"/>
            <w:bookmarkStart w:id="27" w:name="__Fieldmark__13_352388925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352388925"/>
            <w:bookmarkStart w:id="29" w:name="__Fieldmark__14_352388925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352388925"/>
            <w:bookmarkStart w:id="31" w:name="__Fieldmark__15_352388925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352388925"/>
            <w:bookmarkStart w:id="33" w:name="__Fieldmark__16_352388925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352388925"/>
            <w:bookmarkStart w:id="35" w:name="__Fieldmark__17_352388925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352388925"/>
            <w:bookmarkStart w:id="37" w:name="__Fieldmark__18_352388925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352388925"/>
            <w:bookmarkStart w:id="39" w:name="__Fieldmark__19_352388925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352388925"/>
            <w:bookmarkStart w:id="41" w:name="__Fieldmark__20_352388925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352388925"/>
            <w:bookmarkStart w:id="43" w:name="__Fieldmark__21_352388925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352388925"/>
            <w:bookmarkStart w:id="45" w:name="__Fieldmark__22_352388925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352388925"/>
            <w:bookmarkStart w:id="47" w:name="__Fieldmark__23_352388925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352388925"/>
            <w:bookmarkStart w:id="49" w:name="__Fieldmark__24_352388925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352388925"/>
            <w:bookmarkStart w:id="51" w:name="__Fieldmark__25_352388925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352388925"/>
            <w:bookmarkStart w:id="53" w:name="__Fieldmark__26_352388925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352388925"/>
            <w:bookmarkStart w:id="55" w:name="__Fieldmark__27_352388925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352388925"/>
            <w:bookmarkStart w:id="57" w:name="__Fieldmark__28_352388925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352388925"/>
            <w:bookmarkStart w:id="59" w:name="__Fieldmark__29_352388925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352388925"/>
            <w:bookmarkStart w:id="61" w:name="__Fieldmark__30_352388925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52388925"/>
            <w:bookmarkStart w:id="63" w:name="__Fieldmark__31_352388925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352388925"/>
            <w:bookmarkStart w:id="65" w:name="__Fieldmark__32_352388925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352388925"/>
            <w:bookmarkStart w:id="67" w:name="__Fieldmark__33_352388925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52388925"/>
            <w:bookmarkStart w:id="69" w:name="__Fieldmark__34_352388925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352388925"/>
            <w:bookmarkStart w:id="71" w:name="__Fieldmark__35_352388925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352388925"/>
            <w:bookmarkStart w:id="73" w:name="__Fieldmark__36_352388925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52388925"/>
            <w:bookmarkStart w:id="75" w:name="__Fieldmark__37_352388925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52388925"/>
            <w:bookmarkStart w:id="77" w:name="__Fieldmark__38_352388925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ект содержит информацию о способах размножения комнатных растениях, описание способов ухода за комнатными растениями (полив, мытье, опрыскивание, подкормка, борьба с вредителями, обрезка, перевалка и пересадка). Информация по проблеме оформлена в буклет, презентацию, страницу на сайте «Комнатные растения»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 месяц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545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52388925"/>
            <w:bookmarkStart w:id="79" w:name="__Fieldmark__39_352388925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52388925"/>
            <w:bookmarkStart w:id="81" w:name="__Fieldmark__40_352388925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52388925"/>
            <w:bookmarkStart w:id="83" w:name="__Fieldmark__41_352388925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52388925"/>
            <w:bookmarkStart w:id="85" w:name="__Fieldmark__42_352388925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52388925"/>
            <w:bookmarkStart w:id="87" w:name="__Fieldmark__43_352388925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52388925"/>
            <w:bookmarkStart w:id="89" w:name="__Fieldmark__44_352388925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52388925"/>
            <w:bookmarkStart w:id="91" w:name="__Fieldmark__45_352388925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52388925"/>
            <w:bookmarkStart w:id="93" w:name="__Fieldmark__46_352388925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52388925"/>
            <w:bookmarkStart w:id="95" w:name="__Fieldmark__47_352388925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52388925"/>
            <w:bookmarkStart w:id="97" w:name="__Fieldmark__48_352388925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52388925"/>
            <w:bookmarkStart w:id="99" w:name="__Fieldmark__49_352388925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52388925"/>
            <w:bookmarkStart w:id="101" w:name="__Fieldmark__50_352388925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52388925"/>
            <w:bookmarkStart w:id="103" w:name="__Fieldmark__51_352388925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52388925"/>
            <w:bookmarkStart w:id="105" w:name="__Fieldmark__52_352388925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52388925"/>
            <w:bookmarkStart w:id="107" w:name="__Fieldmark__53_352388925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52388925"/>
            <w:bookmarkStart w:id="109" w:name="__Fieldmark__54_352388925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52388925"/>
            <w:bookmarkStart w:id="111" w:name="__Fieldmark__55_352388925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52388925"/>
            <w:bookmarkStart w:id="113" w:name="__Fieldmark__56_352388925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52388925"/>
            <w:bookmarkStart w:id="115" w:name="__Fieldmark__57_352388925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52388925"/>
            <w:bookmarkStart w:id="117" w:name="__Fieldmark__58_352388925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52388925"/>
            <w:bookmarkStart w:id="119" w:name="__Fieldmark__59_352388925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52388925"/>
            <w:bookmarkStart w:id="121" w:name="__Fieldmark__60_352388925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52388925"/>
            <w:bookmarkStart w:id="123" w:name="__Fieldmark__61_352388925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52388925"/>
            <w:bookmarkStart w:id="125" w:name="__Fieldmark__62_352388925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омнатные растения, уход, размножение (семенами, корневищем, детками, отводками), полив, мытье, опрыскивание, подкормка, борьба с вредителями, обрезка, перевалка, пересадка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6:58:00Z</dcterms:created>
  <dc:creator>Калеников Андрей</dc:creator>
  <dc:description/>
  <cp:keywords/>
  <dc:language>en-US</dc:language>
  <cp:lastModifiedBy>UserXP</cp:lastModifiedBy>
  <dcterms:modified xsi:type="dcterms:W3CDTF">2002-01-10T16:58:00Z</dcterms:modified>
  <cp:revision>2</cp:revision>
  <dc:subject/>
  <dc:title>Визитная карточка проекта</dc:title>
</cp:coreProperties>
</file>